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S E R I A L     M A N A G E R    v 2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(C)opyRight. HETRU 1991-1992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volume concerne les diff�rents transcodages int�ressants le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t�l�communications: transcodage bas ASCII&lt;--&gt;HEXA pour distin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des de commandes' et 'donn�es', protocoles de contr�le d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yes et autres), protocoles de t�l�chargement (BSTAM,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, ...), protocoles d'�mulation (VideoText, VT52, VT100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- TRANSCODAGE Ascii/Hex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seule "protocole" actuellement impl�ment� (en assembleur, e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en C) est le transcodage ASCII&lt;--&gt;HEXADECIMAL. Il est int�ress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ser lorsque le protocole de liaison Xon/Xoff (int�gr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ilote des voies s�ries) est utilis�, alors qu'on d�sir trans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onn�es binaires quelconques. Il pourrait sinon y avoi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 niveau du pilote - entre des octets-donn�es de m�m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les codes de contr�le du flux Xon et Xoff (respectivemen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: A chaque octet hexad�cimal transcod� correspondent 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. La vitesse d'une liaison bas�e sur ce transcodage sera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�e par 2 ! DONC: A utiliser avec retenue et discern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le passage des arguments, se r�f�rer aux listings asso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 proc�dures indiqu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glob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�dures/Fonctions dispon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Asc et Conv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d'un code hexad�cimal quelconque en 2 codes b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�s � des caract�res ASCII (&gt;29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Hex et ConvHex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de 2 codes binaires ASCII en 1 code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